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Stavební úřad Jesenice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Budějovická 19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252 42  Jese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ručeno osobně</w:t>
      </w:r>
      <w:r>
        <w:rPr/>
        <w:tab/>
        <w:tab/>
        <w:tab/>
        <w:tab/>
        <w:tab/>
        <w:tab/>
        <w:t>V Praze dne 25. července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426"/>
        <w:rPr>
          <w:b/>
          <w:b/>
        </w:rPr>
      </w:pPr>
      <w:r>
        <w:rPr>
          <w:b/>
        </w:rPr>
        <w:t>Věc: námitky k územnímu a stavebnímu řízení čj. 330/3-550/02/-1/M, zahájenému firmou AZ   Elektrostav, a.s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ako spoluvlastníci domu čp. 661 a pozemku parc. č. 759/50 v kat. území Jesenice u Prahy a tedy jako účastníci shora uvedeného sloučeného řízení uplatňujeme tyto námitky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Navrhovaná stavba zcela nelogicky předpokládá vedení kabelu jižní stranou komunikace parc.č. 759/57. Realizací stavby by došlo k značnému omezení přístupu do obytného bloku domů čp. 618, 661 a pravděpodobně i dalších. Rovněž by bylo po dobu realizace stavby znemožněno nebo ztíženo využití garáží, nacházejících se v uvedených domech. Protilehlá strana komunikace přitom sousedí s pozemkem parc.č. 759/47, který není dosud využívá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 xml:space="preserve">Navrhovaná stavba je však </w:t>
      </w:r>
      <w:r>
        <w:rPr>
          <w:b/>
        </w:rPr>
        <w:t>zejména v rozporu s požadavkem referátu životního prostředí Okresního úřadu Praha – západ,</w:t>
      </w:r>
      <w:r>
        <w:rPr/>
        <w:t xml:space="preserve"> ze dne 18.2.2002, čj. Kult 404/360/02/Kl, podle kterého</w:t>
      </w:r>
      <w:r>
        <w:rPr>
          <w:b/>
        </w:rPr>
        <w:t xml:space="preserve"> trasa kabelového vedení nesmí zasáhnout do ploch určených zeleni. Podle platného územního plánu obce Jesenice, celý pozemek parc. č. 759/28 i veškeré pozemky vzniklé oddělením od tohoto pozemku ( v dokumentaci označované parc.č. 759/100,759/101 ) jsou zónou ochranné a izolační zeleně. Trasa kabelového vedení je tedy tak, jak je navržena, nepřípustná a podmínka souhlasu Okresního úřadu Praha – západ s navrženou stavbou není splněna. Souhlas tedy nebyl udělen!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Vzhledem k tomu, že navrhovaná trasa kabelového vedení by měla narušit zónu ochranné a izolační zeleně, navrhujeme aby žádost o územní rozhodnutí a stavební povolení byla zamítnu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Mgr. Milan a Jitka Partíkovi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Za rybníkem 661</w:t>
      </w:r>
    </w:p>
    <w:p>
      <w:pPr>
        <w:pStyle w:val="Normal"/>
        <w:ind w:left="4248" w:firstLine="708"/>
        <w:rPr/>
      </w:pPr>
      <w:r>
        <w:rPr>
          <w:i/>
        </w:rPr>
        <w:t>252 42  Jesenice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0:27:00Z</dcterms:created>
  <dc:creator>Renata Zachová</dc:creator>
  <dc:description/>
  <dc:language>en-US</dc:language>
  <cp:lastModifiedBy>Mgr. Milan Partík</cp:lastModifiedBy>
  <cp:lastPrinted>2002-07-25T13:13:00Z</cp:lastPrinted>
  <dcterms:modified xsi:type="dcterms:W3CDTF">2002-07-25T11:19:00Z</dcterms:modified>
  <cp:revision>3</cp:revision>
  <dc:subject/>
  <dc:title>Stavební úřad Jesenice</dc:title>
</cp:coreProperties>
</file>