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PETIC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PROTI ZMĚNĚ ÚZEMNÍHO PLÁNU A VYUŽITÍ ÚZEM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, níže podepsaní občané obce Jesenice, vlastníci a spoluvlastníci nemovitostí v katastrálním území Jesenice u Prahy, budoucí vlastníci a spoluvlastníci nemovitostí v katastrálním území Jesenice u Prahy, kteří mají uzavřené smlouvy, na základě kterých se stanou vlastníky či spoluvlastníky těchto nemovitostí, v souladu s Čl. 18 Listiny základních práv a svobod jako součásti Ústavního pořádku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ŽÁDÁ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obec Jesenice, obraceje se na zastupitelstvo obce Jesenice, jakožto na rozhodující orgán ve věci samostatné působnosti obce, aby </w:t>
      </w:r>
      <w:r>
        <w:rPr>
          <w:u w:val="single"/>
        </w:rPr>
        <w:t>NE</w:t>
      </w:r>
      <w:r>
        <w:rPr/>
        <w:t>schválilo návrh změny využití území - pozemku parc. č. 759/28 v kat. území Jesenice u Prahy či jakéhokoliv pozemku, vzniklého oddělením z tohoto pozemku, spočívajícího v jeho určení k výstavbě komunikace – siln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ŽÁD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obec Jesenice, aby nadále pozemek parc. č. 759/28 v kat. území Jesenice u Prahy či jakýkoliv pozemek, vzniklý oddělením z tohoto pozemku, </w:t>
      </w:r>
      <w:r>
        <w:rPr>
          <w:b/>
          <w:u w:val="single"/>
        </w:rPr>
        <w:t>zůstal</w:t>
      </w:r>
      <w:r>
        <w:rPr>
          <w:b/>
        </w:rPr>
        <w:t xml:space="preserve"> zónou ochranné a izolační zeleně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>Jedním z </w:t>
      </w:r>
      <w:r>
        <w:rPr>
          <w:b/>
        </w:rPr>
        <w:t>podstatných důvodů</w:t>
      </w:r>
      <w:r>
        <w:rPr/>
        <w:t xml:space="preserve"> ke koupi nemovitostí níže podepsanými </w:t>
      </w:r>
      <w:r>
        <w:rPr>
          <w:b/>
        </w:rPr>
        <w:t>byla skutečnost</w:t>
      </w:r>
      <w:r>
        <w:rPr/>
        <w:t xml:space="preserve">, že pozemek parc. č. 759/28, který v mnoha případech přímo sousedí s jejich zahradou, a na který mají bezprostřední výhled ze své nemovitosti, je </w:t>
      </w:r>
      <w:r>
        <w:rPr>
          <w:b/>
        </w:rPr>
        <w:t>zónou ochranné a izolační zeleně, a že je na něm jakákoliv výstavba podle závazné části územního plánu obce Jesenice zakázána</w:t>
      </w:r>
      <w:r>
        <w:rPr/>
        <w:t xml:space="preserve">. Mnozí z níže podepsaných, aby si mohli nemovitosti koupit a zajistit tak svým dětem a sobě klidné, příjemné bydlení v příznivém životním prostředí, museli získat velkou část finančních prostředků formou hypotečních úvěrů a na mnoho let se tak zadlužili. </w:t>
      </w:r>
      <w:r>
        <w:rPr>
          <w:b/>
        </w:rPr>
        <w:t>Pokud by jim bylo známo, že louka (pozemek parc. č. 759/28), vedený podle závazné části územního plánu jako ochranná  a izolační zeleň, má být z části silnicí, koupi by s největší pravděpodobností neprovedli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Schválení změny využití </w:t>
      </w:r>
      <w:r>
        <w:rPr/>
        <w:t xml:space="preserve">pozemku parc. č. 759/28 v kat. území Jesenice u Prahy či jakéhokoliv pozemku, vzniklého oddělením z tohoto pozemku, pro umístění komunikace, </w:t>
      </w:r>
      <w:r>
        <w:rPr>
          <w:b/>
        </w:rPr>
        <w:t xml:space="preserve">by bylo rozhodnutím, které by šlo </w:t>
      </w:r>
      <w:r>
        <w:rPr>
          <w:b/>
          <w:u w:val="single"/>
        </w:rPr>
        <w:t>zcela proti oprávněným zájmům</w:t>
      </w:r>
      <w:r>
        <w:rPr>
          <w:b/>
        </w:rPr>
        <w:t xml:space="preserve"> podepsaných osob, zkrátilo by tyto osoby na jejich vlastnickém právu, ústavně zaručeném právu na příznivé životní prostředí. Kvalita užívání, příznivé životní prostředí, ale i hodnota jejich majetku, by realizací komunikace na pozemku parc. č. 759/28, </w:t>
      </w:r>
      <w:r>
        <w:rPr/>
        <w:t xml:space="preserve">či jakémkoliv pozemku, vzniklém oddělením z tohoto pozemku, </w:t>
      </w:r>
      <w:r>
        <w:rPr>
          <w:b/>
        </w:rPr>
        <w:t xml:space="preserve">doznala výrazného zhoršení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Znehodnocení našeho majetku by dle předběžných zjištění a informací znalců z oboru ceny nemovitostí, dosahovalo </w:t>
      </w:r>
      <w:r>
        <w:rPr>
          <w:b/>
          <w:u w:val="single"/>
        </w:rPr>
        <w:t xml:space="preserve">až jedné třetiny </w:t>
      </w:r>
      <w:r>
        <w:rPr>
          <w:b/>
        </w:rPr>
        <w:t xml:space="preserve">!!! jejich běžné tržní ceny, dosažitelné v případě stávajícího využití uvedeného pozemku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</w:t>
        <w:tab/>
        <w:tab/>
        <w:tab/>
        <w:t>rodné číslo</w:t>
        <w:tab/>
        <w:tab/>
        <w:tab/>
        <w:t>bydliště</w:t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18:00Z</dcterms:created>
  <dc:creator>Renata Zachová</dc:creator>
  <dc:description/>
  <dc:language>en-US</dc:language>
  <cp:lastModifiedBy>Mgr. Milan Partík</cp:lastModifiedBy>
  <cp:lastPrinted>2002-07-12T17:24:00Z</cp:lastPrinted>
  <dcterms:modified xsi:type="dcterms:W3CDTF">2002-07-12T15:26:00Z</dcterms:modified>
  <cp:revision>4</cp:revision>
  <dc:subject/>
  <dc:title>Okresní úřad Praha – západ</dc:title>
</cp:coreProperties>
</file>